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666469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65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 административно-делового центра, образования, здравоохранения, социального и культурно-бытового назначения ОД-1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 xml:space="preserve">административно-делового центра, образования, здравоохранения, социального и культурно-бытового назначения ОД-1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ОД-1 — </w:t>
      </w:r>
      <w:r>
        <w:rPr>
          <w:b/>
          <w:bCs/>
          <w:spacing w:val="-3"/>
          <w:sz w:val="24"/>
          <w:szCs w:val="24"/>
        </w:rPr>
        <w:t>зон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административно</w:t>
      </w:r>
      <w:r>
        <w:rPr>
          <w:b/>
          <w:spacing w:val="-2"/>
          <w:sz w:val="24"/>
          <w:szCs w:val="24"/>
        </w:rPr>
        <w:t>-делового центра, образования, здравоохранения,</w:t>
      </w:r>
      <w:r>
        <w:rPr>
          <w:b/>
          <w:spacing w:val="-5"/>
          <w:sz w:val="24"/>
          <w:szCs w:val="24"/>
        </w:rPr>
        <w:t xml:space="preserve"> социального и культурно-бытового назначения;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  <w:softHyphen/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 здания, общественные организ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пте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П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школьные образовательные учреждения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е учебные заведения (школ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ские и спортивные площадки общего 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убы (залы встреч и собраний) многоцелевого и специ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блиоте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овые здания и сооруж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магазины; объекты общественного питания (рестораны, кафе, столовые, закусочные, бар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мелкорозничной (торговой) се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ис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ения бан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ые пункты поли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овые отде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С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</w:t>
        <w:softHyphen/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жарные депо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электроснабжения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(гаражи-стоянки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 перед объектами обществен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ков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ые архитектурные форм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мусоросборни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е площадки и площадки для отдыха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autoSpaceDE w:val="true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я к параметрам сооружений и границам земельных участков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СП 42.13330.2011 «СНиП 2.07.01-89* Градостроительство. Планировка и застройка городских и сельских поселений»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СП 54.13330.2011 «СНиП 31-01-2003 Здания жилые многоквартирные»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Технический регламент о требованиях пожарной безопасности ФЗ РФ от 22 июля 2008</w:t>
      </w:r>
    </w:p>
    <w:p>
      <w:pPr>
        <w:pStyle w:val="Normal"/>
        <w:widowControl/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Технический регламент о безопасности зданий и сооружений ФЗ РФ от 30.12.2009</w:t>
      </w:r>
    </w:p>
    <w:p>
      <w:pPr>
        <w:pStyle w:val="Normal"/>
        <w:widowControl/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4-ФЗ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ы и технические регламенты.</w:t>
      </w:r>
    </w:p>
    <w:p>
      <w:pPr>
        <w:pStyle w:val="Normal"/>
        <w:widowControl/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четная норма заселения жилого фонд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оциального жилья – 20 м2 общей площади на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чих видов жилья в зависимости от типов жилых домов – 25 м2 общей площади на человека и более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сота зд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сновных строений (жилых домов) количество надземных этажей — два с возможным использованием (дополнительно) мансардного этаж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5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4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2000 кв.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отступы от границ земельных участков  в целях определения места допустимого размещения зданий и сооружений – 3 м., за исключением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30%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 между жилыми, жилыми и общественными,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.</w:t>
      </w:r>
    </w:p>
    <w:p>
      <w:pPr>
        <w:pStyle w:val="Normal"/>
        <w:widowControl/>
        <w:shd w:fill="FFFFFF" w:val="clear"/>
        <w:autoSpaceDE w:val="true"/>
        <w:spacing w:before="0" w:after="120"/>
        <w:ind w:left="340" w:firstLine="357"/>
        <w:jc w:val="both"/>
        <w:rPr>
          <w:sz w:val="24"/>
          <w:szCs w:val="24"/>
        </w:rPr>
      </w:pPr>
      <w:r>
        <w:rPr>
          <w:sz w:val="24"/>
          <w:szCs w:val="24"/>
        </w:rPr>
        <w:t>Между длинными сторонами жилых зданий высотой два этажа следует принимать расстояния (бытовые разрывы) - не менее 15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щие требования пожарной безопасности 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4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23:00Z</dcterms:modified>
  <cp:revision>5</cp:revision>
  <dc:subject/>
  <dc:title/>
</cp:coreProperties>
</file>