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9868065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23 декабря 2016г.  № 16/258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jc w:val="both"/>
        <w:rPr/>
      </w:pPr>
      <w:r>
        <w:rPr/>
        <w:t>О внесении изменений в зону двухквартирной малоэтажной жилой застройки  Ж-2 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2604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нести изменения в зону двухквартирной малоэтажной жилой застройки Ж-2 градостроительного регламента правил землепользования и застройки муниципального образования сельского поселения «Усть-Илыч» согласно приложению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23декабря 2016г. № 16/25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240" w:after="120"/>
        <w:ind w:firstLine="357"/>
        <w:jc w:val="both"/>
        <w:rPr/>
      </w:pPr>
      <w:r>
        <w:rPr>
          <w:b/>
          <w:bCs/>
          <w:spacing w:val="-2"/>
          <w:sz w:val="24"/>
          <w:szCs w:val="24"/>
        </w:rPr>
        <w:t xml:space="preserve">Ж-2 </w:t>
      </w:r>
      <w:r>
        <w:rPr>
          <w:b/>
          <w:spacing w:val="-2"/>
          <w:sz w:val="24"/>
          <w:szCs w:val="24"/>
        </w:rPr>
        <w:t xml:space="preserve">— </w:t>
      </w:r>
      <w:r>
        <w:rPr>
          <w:b/>
          <w:bCs/>
          <w:spacing w:val="-3"/>
          <w:sz w:val="24"/>
          <w:szCs w:val="24"/>
        </w:rPr>
        <w:t>зона</w:t>
      </w:r>
      <w:r>
        <w:rPr>
          <w:b/>
          <w:sz w:val="24"/>
          <w:szCs w:val="24"/>
        </w:rPr>
        <w:t xml:space="preserve"> двухквартир</w:t>
      </w:r>
      <w:r>
        <w:rPr>
          <w:b/>
          <w:bCs/>
          <w:spacing w:val="-2"/>
          <w:sz w:val="24"/>
          <w:szCs w:val="24"/>
        </w:rPr>
        <w:t>ной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малоэтажной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жилой</w:t>
      </w:r>
      <w:r>
        <w:rPr>
          <w:b/>
          <w:spacing w:val="-2"/>
          <w:sz w:val="24"/>
          <w:szCs w:val="24"/>
        </w:rPr>
        <w:t xml:space="preserve"> застройки</w:t>
      </w:r>
    </w:p>
    <w:p>
      <w:pPr>
        <w:pStyle w:val="Normal"/>
        <w:widowControl/>
        <w:shd w:fill="FFFFFF" w:val="clear"/>
        <w:autoSpaceDE w:val="true"/>
        <w:spacing w:before="280" w:after="28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на предназначена для застройки состоящей преимущественно из двухквартирных жилых домов, допускается размещение одноквартирных и двухквартирных жилых домов, а также объектов социального и культурно - бытового обслуживания населения, преимущественно местного значения, иных объектов согласно градостроительным регламентам. 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сновные виды разрешенного использования земельных участков и объектов ка</w:t>
        <w:softHyphen/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вухквартирные жилые дома с приквартирными участк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ивопожарные водоемы и резервуар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фонные автомат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щадки для мусоросборник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Условно разрешенные виды использования земельных участков и объектов ка</w:t>
        <w:softHyphen/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квартирные жилые дома с приусадебными земельными участк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ные жилые дома с приквартирными участк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рикмахерские и иные объекты обслужива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мбулаторно-поликлинические учреждения детей и взрослых общей площадью не более 50м2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азин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мелкорозничной (торговой) се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ые спортивные площадки, катки и другие аналогичные объект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терские по изготовлению мелких поделок по индивидуальным заказам (столярные изделия, изделия народных промыслов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озаборы;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ращивание ягодных, овощных или иных сельскохозяйственных культур и картофел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щадки: детские, хозяйственные, отдыха, спортивны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енные постройки (хранение дров, инструмента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плиц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евые стоян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ьно стоящие гаражи-стоянки для инвалид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12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ьно стоящие гаражи-стоянки или стоянки открытого типа легковых автомобилей (в пределах земельных участков жилых домов)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/>
        <w:autoSpaceDE w:val="true"/>
        <w:spacing w:before="0" w:after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араметрам сооружений и границам земельных участков в соответствии со следующими документами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42.13330.2011 «СНиП 2.07.01-89* Градостроительство. Планировка и застройка городских и сельских поселений»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54.13330.2011 «СНиП 31-01-2003 Здания жилые многоквартирные»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егламент о требованиях пожарной безопасности ФЗ РФ от 22 июля 2008г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3-ФЗ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егламент о безопасности зданий и сооружений ФЗ РФ от 30.12.2009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84-ФЗ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егиональные нормативы градостроительного проектирования (РНГП) для Республики Коми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Другие действующие нормативы и технические регламенты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счетная норма заселения жилого фонд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социального жилья – 20 м2 общей площади на человек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рочих видов жилья в зависимости от типов жилых домов – 25 м2 общей площади на человека и более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ые размеры земельного участка – 600 м2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Минимальные отступы от границ земельных участков  в целях определения места допустимого размещения зданий и сооружений – 3 м., за исключением: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красной линии улиц - 5 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спомогательные строения размещать со стороны улицы не допускается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ысота зданий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сновных строений (жилых домов) количество надземных этажей — два с возможным использованием (дополнительно) мансардного этаж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Максимальный процент застройки в границах земельного участка 40%.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true"/>
        <w:spacing w:before="120" w:after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сстояние между жилыми, жилыми и общественными,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.</w:t>
      </w:r>
    </w:p>
    <w:p>
      <w:pPr>
        <w:pStyle w:val="Normal"/>
        <w:widowControl/>
        <w:shd w:fill="FFFFFF" w:val="clear"/>
        <w:autoSpaceDE w:val="true"/>
        <w:spacing w:before="0" w:after="120"/>
        <w:ind w:left="340" w:firstLine="357"/>
        <w:jc w:val="both"/>
        <w:rPr>
          <w:sz w:val="24"/>
          <w:szCs w:val="24"/>
        </w:rPr>
      </w:pPr>
      <w:r>
        <w:rPr>
          <w:sz w:val="24"/>
          <w:szCs w:val="24"/>
        </w:rPr>
        <w:t>Между длинными сторонами жилых зданий высотой два этажа следует принимать расстояния (бытовые разрывы) - не менее 15 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jc w:val="both"/>
        <w:rPr/>
      </w:pPr>
      <w:r>
        <w:rPr>
          <w:spacing w:val="-4"/>
          <w:sz w:val="24"/>
          <w:szCs w:val="24"/>
        </w:rPr>
        <w:t xml:space="preserve">Общие требования </w:t>
      </w:r>
      <w:r>
        <w:rPr>
          <w:sz w:val="24"/>
          <w:szCs w:val="24"/>
        </w:rPr>
        <w:t xml:space="preserve">пожарной безопасности </w:t>
      </w:r>
      <w:r>
        <w:rPr>
          <w:spacing w:val="-4"/>
          <w:sz w:val="24"/>
          <w:szCs w:val="24"/>
        </w:rPr>
        <w:t>к противопожарным расстояниям в части ограничения распространения пожара на объектах защиты, см. пункт 4 «ОБЩИЕ ТРЕБОВАНИЯ» настоящей статьи и Приложение А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color w:val="0070C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4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29T13:53:00Z</dcterms:modified>
  <cp:revision>3</cp:revision>
  <dc:subject/>
  <dc:title> </dc:title>
</cp:coreProperties>
</file>