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168840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left="4176" w:right="4252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67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 23 декабря 2016г.  № 16/259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96" w:leader="none"/>
        </w:tabs>
        <w:ind w:right="4110" w:hanging="0"/>
        <w:jc w:val="both"/>
        <w:rPr/>
      </w:pPr>
      <w:r>
        <w:rPr/>
        <w:t>О внесении изменений в зону  многоквартирной малоэтажной жилой застройки (1-2 этажа) Ж-3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  <w:tab w:val="left" w:pos="6096" w:leader="none"/>
        </w:tabs>
        <w:ind w:right="3401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нести изменения в зону многоквартирной малоэтажной жилой застройки  1-2 этажа) Ж-3 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5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/>
      </w:pPr>
      <w:r>
        <w:rPr>
          <w:b/>
          <w:bCs/>
          <w:spacing w:val="-2"/>
          <w:sz w:val="24"/>
          <w:szCs w:val="24"/>
        </w:rPr>
        <w:t xml:space="preserve">Ж-3 </w:t>
      </w:r>
      <w:r>
        <w:rPr>
          <w:b/>
          <w:spacing w:val="-2"/>
          <w:sz w:val="24"/>
          <w:szCs w:val="24"/>
        </w:rPr>
        <w:t xml:space="preserve">— </w:t>
      </w:r>
      <w:r>
        <w:rPr>
          <w:b/>
          <w:bCs/>
          <w:spacing w:val="-3"/>
          <w:sz w:val="24"/>
          <w:szCs w:val="24"/>
        </w:rPr>
        <w:t>зона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ногоквартирной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алоэтажной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жилой</w:t>
      </w:r>
      <w:r>
        <w:rPr>
          <w:b/>
          <w:spacing w:val="-2"/>
          <w:sz w:val="24"/>
          <w:szCs w:val="24"/>
        </w:rPr>
        <w:t xml:space="preserve"> застройки (1-2 этажа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на предназначена для застройки состоящей преимущественно из многоквартирных жилых домов высотой 1-2 этажа, допускается размещение одноквартирных и блокированных жилых домов, а такж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 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сновные виды разрешенного использования земельных участков и объектов ка</w:t>
        <w:softHyphen/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е жилые дома 1-2 этаж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ые пункты мили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ные автома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 для мусоросборник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Условно разрешенные виды использования земельных участков и объектов ка</w:t>
        <w:softHyphen/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пте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убы (залы встреч и собраний) многоцелевого и специального назначения с ограничением времени рабо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аз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мелкорозничной (торговой) се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шивочные ателье, ремонтные мастерские бытовой техники, парикмахерские и иные объекты обслужи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стоянки открытого типа перед объектами общественного назна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опительные котельные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евые стоян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о стоящие гаражи-стоянки для инвалид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о стоящие гаражи-стоянки или стоянки открытого типа легковых автомобилей (в пределах земельных участков жилых домов)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autoSpaceDE w:val="true"/>
        <w:spacing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араметрам сооружений и границам земельных участков в соответствии со следующими документам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42.13330.2011 «СНиП 2.07.01-89* Градостроительство. Планировка и застройка городских и сельских поселений»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54.13330.2011 «СНиП 31-01-2003 Здания жилые многоквартирные»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егламент о требованиях пожарной безопасности ФЗ РФ от 22 июля 2008</w:t>
      </w:r>
    </w:p>
    <w:p>
      <w:pPr>
        <w:pStyle w:val="Normal"/>
        <w:widowControl/>
        <w:tabs>
          <w:tab w:val="clear" w:pos="708"/>
          <w:tab w:val="center" w:pos="5165" w:leader="none"/>
        </w:tabs>
        <w:autoSpaceDE w:val="true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ФЗ</w:t>
        <w:tab/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егламент о безопасности зданий и сооружений ФЗ РФ от 30.12.2009</w:t>
      </w:r>
    </w:p>
    <w:p>
      <w:pPr>
        <w:pStyle w:val="Normal"/>
        <w:widowControl/>
        <w:autoSpaceDE w:val="true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4-ФЗ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е нормативы градостроительного проектирования (РНГП) для Республики Коми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ы и технические регламенты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четная норма заселения жилого фонд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оциального жилья – 20 м2 общей площади на челове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чих видов жилья в зависимости от типов жилых домов – 25 м2 общей площади на человека и более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сота зданий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сновных строений (жилых домов) количество надземных этажей — два с возможным использованием (дополнительно) мансардного этаж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ельные размеры земельных участков, в том числе их площадь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ширина земельного участка 15 метр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 площадь земельного участка 400 кв.м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площадь земельного участка -2000 кв.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е отступы от границ земельных участков  в целях определения места допустимого размещения зданий и сооружений – 3 м., за исключением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Максимальный процент застройки в границах земельного участка 30%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стояние между жилыми, жилыми и общественными,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.</w:t>
      </w:r>
    </w:p>
    <w:p>
      <w:pPr>
        <w:pStyle w:val="Normal"/>
        <w:widowControl/>
        <w:shd w:fill="FFFFFF" w:val="clear"/>
        <w:autoSpaceDE w:val="true"/>
        <w:spacing w:before="0" w:after="120"/>
        <w:ind w:left="340" w:firstLine="357"/>
        <w:jc w:val="both"/>
        <w:rPr>
          <w:sz w:val="24"/>
          <w:szCs w:val="24"/>
        </w:rPr>
      </w:pPr>
      <w:r>
        <w:rPr>
          <w:sz w:val="24"/>
          <w:szCs w:val="24"/>
        </w:rPr>
        <w:t>Между длинными сторонами жилых зданий высотой два этажа следует принимать расстояния (бытовые разрывы) - не менее 15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щие требования пожарной безопасности к противопожарным расстояниям в части ограничения распространения пожара на объектах защиты, см. пункт 4 «ОБЩИЕ ТРЕБОВАНИЯ» настоящей статьи и Приложение А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1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29T13:56:00Z</dcterms:modified>
  <cp:revision>8</cp:revision>
  <dc:subject/>
  <dc:title/>
</cp:coreProperties>
</file>