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041335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от 23 декабря  2016г.  № 16/256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Республика Коми, пгт. Троицко-Печорс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/>
      </w:pPr>
      <w:r>
        <w:rPr/>
        <w:t>О внесении изменений в зону жилой застройки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4962" w:leader="none"/>
        </w:tabs>
        <w:ind w:right="3968" w:hanging="0"/>
        <w:rPr/>
      </w:pPr>
      <w:r>
        <w:rPr/>
        <w:t>усадебного типа Ж-1 градостроительного регламента правил землепользования  и застройки  муниципального  образования сельского поселения «Усть-Илыч»</w:t>
      </w:r>
    </w:p>
    <w:p>
      <w:pPr>
        <w:pStyle w:val="Header"/>
        <w:tabs>
          <w:tab w:val="clear" w:pos="4677"/>
          <w:tab w:val="clear" w:pos="9355"/>
          <w:tab w:val="left" w:pos="2196" w:leader="none"/>
          <w:tab w:val="left" w:pos="496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В соответствии с Градостроительным кодексом Российской Федерации, Федеральным законом от 06 октября 2003 года № 131 – ФЗ 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оицко-Печорский »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изменения в зону жилой застройки усадебного типа Ж-1 градостроительного регламента правил землепользования и застройки муниципального образования сельского поселения «Усть-Илыч» согласно приложению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  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Троицко-Печорский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района                                                            В.П.Николь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Троицко-Печорский»</w:t>
      </w:r>
    </w:p>
    <w:p>
      <w:pPr>
        <w:pStyle w:val="Normal"/>
        <w:jc w:val="right"/>
        <w:rPr/>
      </w:pPr>
      <w:r>
        <w:rPr/>
        <w:t xml:space="preserve">от 23декабря 2016г. № 16/25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/>
      </w:pPr>
      <w:r>
        <w:rPr>
          <w:b/>
          <w:bCs/>
          <w:spacing w:val="-3"/>
          <w:sz w:val="24"/>
          <w:szCs w:val="24"/>
        </w:rPr>
        <w:t xml:space="preserve">Ж-1 — зона </w:t>
      </w:r>
      <w:r>
        <w:rPr>
          <w:b/>
          <w:spacing w:val="-2"/>
          <w:sz w:val="24"/>
          <w:szCs w:val="24"/>
        </w:rPr>
        <w:t>жилой застройки усадебного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типа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предназначена для застройки одноквартирными жилыми домами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4"/>
          <w:szCs w:val="24"/>
        </w:rPr>
        <w:t>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квартирные жилые дом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ивопожарные водоемы и резервуары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фонные автома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 для мусоросборник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ые пункты поли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инженерной защиты населения от ЧС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ные жилые дома 1-2 этажа с приквартирными участ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булаторно-поликлинические учреждения для детей и взрослых общей площадью не более 50м2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е спортивные площадки, катки и другие аналогичные объек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аз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мелкорозничной (торговой) се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ные мастерские бытовой техники, парикмахерские и иные объекты обслужи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опроводные насосные станции, водонапорные баш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истные сооружения поверхностного стока.</w:t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щивание ягодных, овощных или иных сельскохозяйственных культур и картофел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троенный гараж не более чем на 1 легковые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о стоящая автостоянка (гараж) не более чем на 2 легковые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ая стоянка на 2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евая стоянка на 2 машин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адки: детские, хозяйственные, отдыха, спортивные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ройки для содержания домашней птицы и скота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ба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е постройки (хранение дров, инструмен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я и здания для занятий индивидуальной трудовой деятельностью (типа столярных мастерских) без нарушения принципов добрососед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иц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ворные туалеты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4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колодцы, скважины для забора воды, водое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357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Требования к </w:t>
      </w:r>
      <w:r>
        <w:rPr>
          <w:bCs/>
          <w:spacing w:val="-3"/>
          <w:sz w:val="24"/>
          <w:szCs w:val="24"/>
        </w:rPr>
        <w:t xml:space="preserve">размерам земельных участков и </w:t>
      </w:r>
      <w:r>
        <w:rPr>
          <w:sz w:val="24"/>
          <w:szCs w:val="24"/>
        </w:rPr>
        <w:t xml:space="preserve">параметрам разрешенного </w:t>
      </w:r>
      <w:r>
        <w:rPr>
          <w:bCs/>
          <w:spacing w:val="-2"/>
          <w:sz w:val="24"/>
          <w:szCs w:val="24"/>
        </w:rPr>
        <w:t>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 в соответствии со следующими документами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30-102-99 «Планировка и застройка территорий малоэтажного жилищного строительства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 55.13330.2011 «СНиП 31-02-2001 Дома жилые одноквартирные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Технический регламент о требованиях пожарной безопасности ФЗ РФ от 22 июля 2008г. </w:t>
      </w:r>
    </w:p>
    <w:p>
      <w:pPr>
        <w:pStyle w:val="Normal"/>
        <w:widowControl/>
        <w:tabs>
          <w:tab w:val="clear" w:pos="708"/>
          <w:tab w:val="left" w:pos="7668" w:leader="none"/>
        </w:tabs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3-ФЗ;</w:t>
        <w:tab/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Технический регламент о безопасности зданий и сооружений ФЗ РФ от 30.12.2009 </w:t>
      </w:r>
    </w:p>
    <w:p>
      <w:pPr>
        <w:pStyle w:val="Normal"/>
        <w:widowControl/>
        <w:autoSpaceDE w:val="true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4-ФЗ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ругие действующие нормативные документы и технические регламент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нимальные размеры земельного участк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садебной застройк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24" w:hanging="0"/>
        <w:jc w:val="both"/>
        <w:rPr>
          <w:sz w:val="24"/>
          <w:szCs w:val="24"/>
        </w:rPr>
      </w:pPr>
      <w:r>
        <w:rPr>
          <w:sz w:val="24"/>
          <w:szCs w:val="24"/>
        </w:rPr>
        <w:t>в существующей застройке 500 м2, в новь проектируемой - 2500 м2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120" w:after="200"/>
        <w:ind w:left="357" w:hanging="0"/>
        <w:jc w:val="both"/>
        <w:rPr>
          <w:spacing w:val="-4"/>
          <w:sz w:val="24"/>
          <w:szCs w:val="24"/>
        </w:rPr>
      </w:pPr>
      <w:r>
        <w:rPr>
          <w:kern w:val="2"/>
          <w:sz w:val="24"/>
          <w:szCs w:val="24"/>
        </w:rPr>
        <w:t xml:space="preserve">Минимальные отступы от границ земельных участков  в целях определения места допустимого размещения зданий и сооружений </w:t>
      </w:r>
    </w:p>
    <w:p>
      <w:pPr>
        <w:pStyle w:val="Normal"/>
        <w:shd w:fill="FFFFFF" w:val="clear"/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от границ земельного участка – 3 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 от красной линии улиц не менее чем на 5 м,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от красной линии проездов — не менее чем на 3 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5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/>
      </w:pPr>
      <w:r>
        <w:rPr>
          <w:spacing w:val="-4"/>
          <w:sz w:val="24"/>
          <w:szCs w:val="24"/>
        </w:rPr>
        <w:t xml:space="preserve">До границы земельного участка расстояния по санитарно-бытовым условиям должны быть не менее: от  жилого дома — 3 м </w:t>
      </w:r>
      <w:r>
        <w:rPr>
          <w:sz w:val="24"/>
          <w:szCs w:val="24"/>
        </w:rPr>
        <w:t xml:space="preserve">с учетом требований п. 4.1.5 СП 30-102-99; </w:t>
      </w:r>
      <w:r>
        <w:rPr>
          <w:spacing w:val="-4"/>
          <w:sz w:val="24"/>
          <w:szCs w:val="24"/>
        </w:rPr>
        <w:t>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остройки для содержания скота и птицы </w:t>
      </w:r>
      <w:r>
        <w:rPr>
          <w:sz w:val="24"/>
          <w:szCs w:val="24"/>
        </w:rPr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стояние</w:t>
      </w:r>
      <w:r>
        <w:rPr>
          <w:sz w:val="24"/>
          <w:szCs w:val="24"/>
        </w:rPr>
        <w:t xml:space="preserve">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сота зда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всех основных строений количество надземных этажей — не более трёх, включая мансардный этаж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ение: шпили, башни, флагштоки, мачт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оэффициент застрой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дноквартирных жилых домов с приусадебными земельными участками — 0,2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120" w:after="200"/>
        <w:ind w:left="0" w:firstLine="35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оэффициент плотности застрой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before="120" w:after="20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дноквартирных жилых домов с приусадебными земельными участками — 0,4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true"/>
        <w:spacing w:before="0" w:after="28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требования пожарной безопасности </w:t>
      </w:r>
      <w:r>
        <w:rPr>
          <w:spacing w:val="-4"/>
          <w:sz w:val="24"/>
          <w:szCs w:val="24"/>
        </w:rPr>
        <w:t>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  <w:color w:val="007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color w:val="0070C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23:00Z</dcterms:created>
  <dc:creator>Komp2</dc:creator>
  <dc:description/>
  <cp:keywords/>
  <dc:language>en-US</dc:language>
  <cp:lastModifiedBy>Орг-Отдел</cp:lastModifiedBy>
  <cp:lastPrinted>2016-12-05T09:04:00Z</cp:lastPrinted>
  <dcterms:modified xsi:type="dcterms:W3CDTF">2016-12-29T13:48:00Z</dcterms:modified>
  <cp:revision>15</cp:revision>
  <dc:subject/>
  <dc:title/>
</cp:coreProperties>
</file>