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93547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2016г.  № 16/270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rPr>
          <w:b/>
          <w:b/>
          <w:bCs/>
        </w:rPr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 </w:t>
      </w:r>
      <w:r>
        <w:rPr>
          <w:bCs/>
        </w:rPr>
        <w:t>лесов, лесопарков</w:t>
        <w:tab/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 xml:space="preserve"> </w:t>
      </w:r>
      <w:r>
        <w:rPr/>
        <w:t>Р-2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 </w:t>
      </w:r>
      <w:r>
        <w:rPr>
          <w:sz w:val="24"/>
          <w:szCs w:val="24"/>
        </w:rPr>
        <w:t>лесов, лесопарков</w:t>
      </w:r>
      <w:r>
        <w:rPr/>
        <w:tab/>
      </w:r>
      <w:r>
        <w:rPr>
          <w:sz w:val="24"/>
          <w:szCs w:val="24"/>
        </w:rPr>
        <w:t xml:space="preserve">Р-2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7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490" w:leader="none"/>
        </w:tabs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-2 — зона лесов, лесопарков</w:t>
        <w:tab/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сохранения природного ландшафта, экологически-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на основе лес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ные массив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итомни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гопар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олосы санитарно-защитных зон без размещения в них производственных объект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ём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ыжные трасс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 общественного питания (кафе, закусочные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разносной торговли: лотки, прилавки, тележки, корзины, иные специальные приспособ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егулируемая рубка леса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и игровые площад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а для пикников и площадки для отдыха на природ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ые архитектурные форм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я для охран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ые туалет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для временного хранения автотранспорта;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/>
      </w:pPr>
      <w:r>
        <w:rPr>
          <w:sz w:val="24"/>
          <w:szCs w:val="24"/>
        </w:rPr>
        <w:t xml:space="preserve">СП 42.13330.2011 «СНиП 2.07.01-89* 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Градостроительство. Планировка и застройка городских и сельских поселений»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118.13330.2012 «СНиП 31-06-2009 Общественные здания и сооружен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Технический регламент о требованиях пожарной безопасности ФЗ РФ от 22 июля 2008г.</w:t>
      </w:r>
    </w:p>
    <w:p>
      <w:pPr>
        <w:pStyle w:val="Normal"/>
        <w:widowControl/>
        <w:tabs>
          <w:tab w:val="clear" w:pos="708"/>
          <w:tab w:val="left" w:pos="8418" w:leader="none"/>
        </w:tabs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;</w:t>
        <w:tab/>
      </w:r>
    </w:p>
    <w:p>
      <w:pPr>
        <w:pStyle w:val="Normal"/>
        <w:widowControl/>
        <w:autoSpaceDE w:val="true"/>
        <w:ind w:left="4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25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20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 га.</w:t>
      </w:r>
    </w:p>
    <w:p>
      <w:pPr>
        <w:pStyle w:val="Normal"/>
        <w:widowControl/>
        <w:autoSpaceDE w:val="true"/>
        <w:ind w:left="4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4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й отступ от границ земельных участков целях определения  места допустимого размещения зданий и сооружений – 3 м., за исключение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20%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ое количество этажей -2 этажа.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общем балансе территории скверов, площадь озелененных территорий – не менее 7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8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34:00Z</dcterms:modified>
  <cp:revision>4</cp:revision>
  <dc:subject/>
  <dc:title> </dc:title>
</cp:coreProperties>
</file>