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679000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6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 коммунально-складских и промышленных объектов и производства IV V класса по санитарной классификации  П-1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 xml:space="preserve">коммунально-складских и промышленных объектов и производства IV V класса по санитарной классификации  П-1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>от 23декабря 2016г. №  16/2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/>
      </w:pPr>
      <w:r>
        <w:rPr>
          <w:b/>
          <w:spacing w:val="-2"/>
          <w:sz w:val="24"/>
          <w:szCs w:val="24"/>
        </w:rPr>
        <w:t xml:space="preserve">П-1 — </w:t>
      </w:r>
      <w:r>
        <w:rPr>
          <w:b/>
          <w:bCs/>
          <w:spacing w:val="-3"/>
          <w:sz w:val="24"/>
          <w:szCs w:val="24"/>
        </w:rPr>
        <w:t>зона</w:t>
      </w:r>
      <w:r>
        <w:rPr>
          <w:b/>
          <w:spacing w:val="-2"/>
          <w:sz w:val="24"/>
          <w:szCs w:val="24"/>
        </w:rPr>
        <w:t xml:space="preserve"> коммунально-складских и промышленных объектов и производства IV V класса по санитарной классификации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(санитарно-защитная зона предприятий, сооружений и иных объектов – 100м, 50м и менее)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и функционирования промышленных объектов и производства имеющих V класс вредности по санитарной классификаци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 производства агропромышленного комплекса и малого предприниматель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true"/>
        <w:spacing w:before="120" w:after="12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хозяйства с содержанием животных (свинарники, коровники, питомники, конюшни, зверофермы) до 50 голов; (СЗЗ-50м.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true"/>
        <w:spacing w:before="120" w:after="12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хозяйства с содержанием животных (свинарники, коровники, питомники, конюшни, зверофермы) до 100 голов; (СЗЗ-100м.)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ботка древесин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true"/>
        <w:spacing w:before="120" w:after="12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лесопильно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жарные депо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площадки складиров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ладские зд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ЗС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ружения транспорта и инженерного оборудования предприятий и производст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ьные склад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ятия оптовой (мелкооптовой) торговли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зопровод низкого дав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ые очистные сооруж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и, саун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нки транспорта сельского поселения (ведомственного, экскурсионного, такси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автосервиса, автомобильные мойк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НС, распределительные подстанции, газораспределительные подстанции, котельные небольшой мощ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заборные скважины для технического водоснабж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площадки складиров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енны сотовой, радиорелейной и спутниковой связ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вида использов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связанные с обслуживанием предприят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для временного хранения индивидуального автотранспор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рузо-разгрузочные площад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 П-1:</w:t>
      </w:r>
    </w:p>
    <w:p>
      <w:pPr>
        <w:pStyle w:val="Normal"/>
        <w:widowControl/>
        <w:autoSpaceDE w:val="true"/>
        <w:spacing w:before="12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длина земельного участка 1000 метр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400 кв.м.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20 метр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 площадь земельного участка -5га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200"/>
        <w:ind w:left="72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ые отступы от границ земельных участков  в целях определения места допустимого размещения зданий и сооружений</w:t>
      </w:r>
      <w:r>
        <w:rPr>
          <w:spacing w:val="-4"/>
          <w:sz w:val="24"/>
          <w:szCs w:val="24"/>
        </w:rPr>
        <w:t xml:space="preserve"> – 3 м., за исключение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– 2 этаж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в границах земельного участка 6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5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4:00Z</dcterms:modified>
  <cp:revision>6</cp:revision>
  <dc:subject/>
  <dc:title/>
</cp:coreProperties>
</file>